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t_lgpl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be assigned in writing to preserve the licensing flex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